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before="0" w:after="120"/>
        <w:jc w:val="right"/>
        <w:rPr/>
      </w:pPr>
      <w:r>
        <w:rPr/>
        <w:t xml:space="preserve">  </w:t>
      </w:r>
      <w:r>
        <w:rPr/>
        <w:t>........................., dnia ......- .......- 2018 r.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Komisarz Wyborczy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w/we ………………….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o utworzeniu komitetu wyborczego stowarzyszania lub innej organizacji społecznej</w:t>
        <w:br/>
        <w:t>zamierzającego zgłaszać kandydatów tylko w jednym województwie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towarzyszania</w:t>
              <w:br/>
              <w:t>lub innej organizacji społeczne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warzyszenie/organizacja jest zarejestrowane(a) pod numerem ewidencyjny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ejestrze stowarzyszeń/organizacji prowadzonym prze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rganu stowarzyszenia lub innej organizacji społecznej upoważnionego do reprezentowania stowarzyszenia lub innej organizacji na zewnątrz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right="23" w:hanging="0"/>
        <w:jc w:val="both"/>
        <w:rPr/>
      </w:pPr>
      <w:r>
        <w:rPr/>
        <w:t>zawiadamia, że w dniu .........- ..........-  20.......r.  w celu zgłasza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andydatów </w:t>
      </w:r>
      <w:r>
        <w:rPr/>
        <w:t>w wyborach do rad gmin, rad powiatów i sejmików województw oraz wójtów, burmistrzów i prezydentów miast, zarządzonych na dzień 21 października 2018 r., został utworzony Komitet Wyborczy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waga! Nazwa komitetu wyborczego stowarzyszenia (organizacji) zawiera w pierwszej kolejności wyrazy „Komitet Wyborczy”, a następnie nazwę stowarzyszenia (organizacji) lub skrót nazwy tego stowarzyszenia (organizacji), wynikające z wpisu do rejestru prowadzonego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waga!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 pierwszej kolejności wyrazy „Komitet Wyborczy”, a następnie skrót nazwy stowarzyszenia (organizacji) tworzącej komitet albo w pierwszej kolejności litery „KW”, a następnie nazwę lub skrót nazwy tego stowarzyszenia (organizacji). Skrót nazwy może składać się z nie więcej niż 45 znaków drukarskich wliczając spacje. Skrót nazwy komitetu wyborczego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finansow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60" w:before="80" w:after="80"/>
        <w:ind w:left="-142" w:hanging="0"/>
        <w:rPr/>
      </w:pPr>
      <w:r>
        <w:rPr/>
        <w:t>Komitet Wyborczy zamierza zgłosić kandydatów na radnych na obszarze województwa:</w:t>
      </w:r>
      <w:r>
        <w:rPr>
          <w:vertAlign w:val="superscript"/>
        </w:rPr>
        <w:t>*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751"/>
              <w:gridCol w:w="308"/>
              <w:gridCol w:w="601"/>
              <w:gridCol w:w="1971"/>
              <w:gridCol w:w="323"/>
              <w:gridCol w:w="2386"/>
              <w:gridCol w:w="306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noślą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jawsko-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e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u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łódz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ł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zowiec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ol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karpac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la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lą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więtokrzy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ińsko-mazu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elk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0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chodniopomorskie</w:t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280" w:after="0"/>
        <w:jc w:val="left"/>
        <w:rPr/>
      </w:pPr>
      <w:r>
        <w:rPr/>
        <w:t>Do zawiadomienia dołączono niżej wymienione załączniki:</w:t>
        <w:br/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88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-2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41275</wp:posOffset>
                      </wp:positionV>
                      <wp:extent cx="180975" cy="17970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3.2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41275</wp:posOffset>
                      </wp:positionV>
                      <wp:extent cx="180975" cy="17970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3.2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pełnomocnika wyborczego o przyjęciu pełnomocnictwa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15240</wp:posOffset>
                      </wp:positionV>
                      <wp:extent cx="180975" cy="17970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1.2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15240</wp:posOffset>
                      </wp:positionV>
                      <wp:extent cx="180975" cy="17970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1.2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oświadczenie pełnomocnika finansowego o przyjęciu pełnomocnictwa oraz spełnieniu warunków, o których mowa w art. 127 § 2 i 3 Kodeksu wyborczego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165735</wp:posOffset>
                      </wp:positionV>
                      <wp:extent cx="180975" cy="17970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13.0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165735</wp:posOffset>
                      </wp:positionV>
                      <wp:extent cx="180975" cy="17970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13.0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 NIE**</w:t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ierzytelniony odpis z Krajowego Rejestru Sądowego albo – w przypadku stowarzyszenia zwykłego – zaświadczenie o wpisie stowarzyszenia zwykłego do ewidencji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160020</wp:posOffset>
                      </wp:positionV>
                      <wp:extent cx="180975" cy="17970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12.6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160020</wp:posOffset>
                      </wp:positionV>
                      <wp:extent cx="180975" cy="17970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12.6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 NIE**</w:t>
              <w:b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29845</wp:posOffset>
                      </wp:positionV>
                      <wp:extent cx="180975" cy="17970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2.3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1217295</wp:posOffset>
                      </wp:positionH>
                      <wp:positionV relativeFrom="line">
                        <wp:posOffset>-29845</wp:posOffset>
                      </wp:positionV>
                      <wp:extent cx="180975" cy="17970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5pt;margin-top:-2.3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 NIE**</w:t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ąg ze statutu stowarzyszenie/organizacji społecznej albo – w przypadku stowarzyszenia zwykłego – wyciąg z regulaminu działalności organizacji wskazującym który organ jest upoważniony do jej reprezentowania na zewnątrz,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symbol graficzny komitetu wyborczego w formie papierowej oraz elektroniczn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dpis(y) osoby/osób upoważnionej(ych) do podpisyw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kumentów w imieniu organu stowarzyszenia/organizacj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78"/>
        <w:gridCol w:w="2685"/>
        <w:gridCol w:w="2492"/>
        <w:gridCol w:w="195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mię - imion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* W przypadku obywatela Unii Europejskiej niebędącego obywatelem polskim należy podać numer paszportu lub innego dokumentu stwierdzającego tożsamość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** Zaznaczy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60"/>
      <w:ind w:left="360" w:hanging="18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7:00Z</dcterms:created>
  <dc:creator>W. Litewka</dc:creator>
  <dc:description/>
  <cp:keywords/>
  <dc:language>en-US</dc:language>
  <cp:lastModifiedBy>Lech Gajzler</cp:lastModifiedBy>
  <cp:lastPrinted>2018-08-08T17:20:00Z</cp:lastPrinted>
  <dcterms:modified xsi:type="dcterms:W3CDTF">2018-08-08T15:20:00Z</dcterms:modified>
  <cp:revision>6</cp:revision>
  <dc:subject/>
  <dc:title>Załącznik nr 3</dc:title>
</cp:coreProperties>
</file>